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Optionen für SIEGENIA PORTAL PS COMFORT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Verschlus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Öffnung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ur Prüfung der Flügelstellung "offen- Flügel liegt nicht am Blendrahmen an“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Kombinierte Verschluss- und Öffnung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 und zur Prüfung der Flügelstellung "offen- Fügel liegt nicht am Blendrahmen an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Verschlus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. Befindet sich der Schließzapfen nicht im Schließblech, erfolgt ein Signal zur Heizköperabschal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Öffnung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Flügelstellung "offen". Liegt der Flügel nicht am Blendrahmen an, erfolgt ein Signal zur Heizkörperabschal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 A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Kombinierte Verschluss- und Öffnung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, „Schließzapfen im Schließblech“ und zur Prüfung der Flügelstellung "offen". Befindet sich der Schließzapfen nicht im Schließblech, erfolgt ein Signal zur Heizkörperabschal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 A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Hebel mit abschließbarem Türgetriebe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Türgetriebe innen und außen abschließbar über handelsüblichen Profilzylinder, Dornmaßgetriebe mit inneren und äußeren Hebeln aus Aluminium und PZ-Rosetten. Vierkant im äußeren Bereich mit Sollbruchstelle gegen gewaltsames Öffnen. Die Außengarnituren werden von innen verdeckt befestig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Hebel abschließ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us Aluminium für einbruchhemmende Fenster, abschließbar in Verschlussstell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SIEGENIA-Sicherheitsstufe „RC 2“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Entspricht der EN 1627 ff Widerstandsklasse 2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>SIEGENIA-Sicherheitsstufe „RC 2“ mit höheneinstell-baren Pilzkopschließzapfen ( S-RS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tspricht der EN 1627 ff Widerstandsklasse 2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 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7355</wp:posOffset>
                      </wp:positionH>
                      <wp:positionV relativeFrom="paragraph">
                        <wp:posOffset>5564505</wp:posOffset>
                      </wp:positionV>
                      <wp:extent cx="277876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788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3.7pt;margin-top:438.15pt;width:218.7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40:00Z</dcterms:created>
  <dc:creator>Andreas Schäfer</dc:creator>
  <dc:description/>
  <dc:language>en-US</dc:language>
  <cp:lastModifiedBy>Koch, Lilli GMK-N</cp:lastModifiedBy>
  <cp:lastPrinted>2016-07-19T09:34:00Z</cp:lastPrinted>
  <dcterms:modified xsi:type="dcterms:W3CDTF">2016-07-19T07:36:00Z</dcterms:modified>
  <cp:revision>5</cp:revision>
  <dc:subject/>
  <dc:title>Pos</dc:title>
</cp:coreProperties>
</file>